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очный ремонт асфальтобетонных автомобильных дорог (приобретение инертных материалов (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Крас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Юбилей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истическ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ой, пер. Зеленого, ул.Зареч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87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1-09-14T13:25:00Z</cp:lastPrinted>
  <dcterms:modified xsi:type="dcterms:W3CDTF">2021-09-14T09:25:00Z</dcterms:modified>
  <cp:revision>109</cp:revision>
  <dc:subject/>
  <dc:title>ПРИЛОЖЕНИЕ № 1</dc:title>
</cp:coreProperties>
</file>